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52"/>
          <w:szCs w:val="52"/>
        </w:rPr>
      </w:pPr>
      <w:r>
        <w:rPr>
          <w:rFonts w:ascii="宋体;??" w:hAnsi="宋体;??" w:cs="宋体;??"/>
          <w:sz w:val="52"/>
          <w:szCs w:val="52"/>
        </w:rPr>
        <w:t>广东省江门市蓬江区人民法院</w:t>
      </w:r>
    </w:p>
    <w:p>
      <w:pPr>
        <w:pStyle w:val="Normal"/>
        <w:jc w:val="center"/>
        <w:rPr>
          <w:rFonts w:ascii="仿宋;??" w:hAnsi="仿宋;??" w:eastAsia="仿宋;??" w:cs="仿宋;??"/>
          <w:sz w:val="32"/>
          <w:szCs w:val="32"/>
        </w:rPr>
      </w:pPr>
      <w:r>
        <w:rPr>
          <w:rFonts w:ascii="宋体;??" w:hAnsi="宋体;??" w:cs="宋体;??"/>
          <w:sz w:val="48"/>
          <w:szCs w:val="48"/>
        </w:rPr>
        <w:t>关于向案外人发放执行款信息的公示</w:t>
      </w:r>
    </w:p>
    <w:p>
      <w:pPr>
        <w:pStyle w:val="Normal"/>
        <w:ind w:firstLine="640"/>
        <w:textAlignment w:val="auto"/>
        <w:rPr>
          <w:rFonts w:ascii="仿宋;??" w:hAnsi="仿宋;??" w:eastAsia="仿宋;??" w:cs="仿宋;??"/>
          <w:sz w:val="32"/>
          <w:szCs w:val="32"/>
        </w:rPr>
      </w:pPr>
      <w:r>
        <w:rPr>
          <w:rFonts w:eastAsia="仿宋;??" w:cs="仿宋;??" w:ascii="仿宋;??" w:hAnsi="仿宋;??"/>
          <w:sz w:val="32"/>
          <w:szCs w:val="32"/>
        </w:rPr>
      </w:r>
    </w:p>
    <w:p>
      <w:pPr>
        <w:pStyle w:val="Normal"/>
        <w:ind w:firstLine="640"/>
        <w:textAlignment w:val="auto"/>
        <w:rPr>
          <w:rFonts w:ascii="仿宋;??" w:hAnsi="仿宋;??" w:eastAsia="仿宋;??" w:cs="仿宋;??"/>
          <w:sz w:val="32"/>
          <w:szCs w:val="32"/>
        </w:rPr>
      </w:pPr>
      <w:r>
        <w:rPr>
          <w:rFonts w:ascii="仿宋;??" w:hAnsi="仿宋;??" w:cs="仿宋;??" w:eastAsia="仿宋;??"/>
          <w:sz w:val="32"/>
          <w:szCs w:val="32"/>
        </w:rPr>
        <w:t>本院拟向案外人发放执行款（具体详见附件清单），为维护当事人的合法权益，落实人民法院向案外人发放执行款公示制度要求，现予以公示。公示期：三天。</w:t>
      </w:r>
    </w:p>
    <w:p>
      <w:pPr>
        <w:pStyle w:val="Normal"/>
        <w:ind w:firstLine="640"/>
        <w:textAlignment w:val="auto"/>
        <w:rPr>
          <w:rFonts w:ascii="仿宋;??" w:hAnsi="仿宋;??" w:eastAsia="仿宋;??" w:cs="仿宋;??"/>
          <w:sz w:val="32"/>
          <w:szCs w:val="32"/>
        </w:rPr>
      </w:pPr>
      <w:r>
        <w:rPr>
          <w:rFonts w:ascii="仿宋;??" w:hAnsi="仿宋;??" w:cs="仿宋;??" w:eastAsia="仿宋;??"/>
          <w:sz w:val="32"/>
          <w:szCs w:val="32"/>
        </w:rPr>
        <w:t>公示期间，案件当事人或其他利害关系人主张权利的，应提交书面意见并附证据材料，由本院审查处理。公示期满且无异议的，本院将按照执行案款管理规定办理发放手续。</w:t>
      </w:r>
    </w:p>
    <w:p>
      <w:pPr>
        <w:pStyle w:val="Normal"/>
        <w:ind w:firstLine="640"/>
        <w:textAlignment w:val="auto"/>
        <w:rPr>
          <w:rFonts w:ascii="仿宋;??" w:hAnsi="仿宋;??" w:eastAsia="仿宋;??" w:cs="仿宋;??"/>
          <w:sz w:val="32"/>
          <w:szCs w:val="32"/>
        </w:rPr>
      </w:pPr>
      <w:r>
        <w:rPr>
          <w:rFonts w:ascii="仿宋;??" w:hAnsi="仿宋;??" w:cs="仿宋;??" w:eastAsia="仿宋;??"/>
          <w:sz w:val="32"/>
          <w:szCs w:val="32"/>
        </w:rPr>
        <w:t>特此公示。</w:t>
      </w:r>
    </w:p>
    <w:p>
      <w:pPr>
        <w:pStyle w:val="Normal"/>
        <w:jc w:val="left"/>
        <w:textAlignment w:val="auto"/>
        <w:rPr>
          <w:rFonts w:ascii="仿宋;??" w:hAnsi="仿宋;??" w:eastAsia="仿宋;??" w:cs="仿宋;??"/>
          <w:sz w:val="32"/>
          <w:szCs w:val="32"/>
        </w:rPr>
      </w:pPr>
      <w:r>
        <w:rPr>
          <w:rFonts w:ascii="仿宋;??" w:hAnsi="仿宋;??" w:cs="仿宋;??" w:eastAsia="仿宋;??"/>
          <w:sz w:val="32"/>
          <w:szCs w:val="32"/>
        </w:rPr>
        <w:t>附：公示清单</w:t>
      </w:r>
    </w:p>
    <w:tbl>
      <w:tblPr>
        <w:tblW w:w="10275" w:type="dxa"/>
        <w:jc w:val="left"/>
        <w:tblInd w:w="-854" w:type="dxa"/>
        <w:tblLayout w:type="fixed"/>
        <w:tblCellMar>
          <w:top w:w="0" w:type="dxa"/>
          <w:left w:w="108" w:type="dxa"/>
          <w:bottom w:w="0" w:type="dxa"/>
          <w:right w:w="108" w:type="dxa"/>
        </w:tblCellMar>
      </w:tblPr>
      <w:tblGrid>
        <w:gridCol w:w="1230"/>
        <w:gridCol w:w="1485"/>
        <w:gridCol w:w="1365"/>
        <w:gridCol w:w="1065"/>
        <w:gridCol w:w="1310"/>
        <w:gridCol w:w="2115"/>
        <w:gridCol w:w="1705"/>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仿宋;??" w:hAnsi="仿宋;??" w:eastAsia="仿宋;??" w:cs="仿宋;??"/>
                <w:b/>
                <w:b/>
                <w:bCs/>
                <w:sz w:val="24"/>
              </w:rPr>
            </w:pPr>
            <w:r>
              <w:rPr>
                <w:rFonts w:ascii="仿宋;??" w:hAnsi="仿宋;??" w:cs="仿宋;??" w:eastAsia="仿宋;??"/>
                <w:b/>
                <w:bCs/>
                <w:sz w:val="24"/>
              </w:rPr>
              <w:t>案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仿宋;??" w:hAnsi="仿宋;??" w:eastAsia="仿宋;??" w:cs="仿宋;??"/>
                <w:b/>
                <w:b/>
                <w:bCs/>
                <w:sz w:val="24"/>
              </w:rPr>
            </w:pPr>
            <w:r>
              <w:rPr>
                <w:rFonts w:ascii="仿宋;??" w:hAnsi="仿宋;??" w:cs="仿宋;??" w:eastAsia="仿宋;??"/>
                <w:b/>
                <w:bCs/>
                <w:sz w:val="24"/>
              </w:rPr>
              <w:t>申请执行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仿宋;??" w:hAnsi="仿宋;??" w:eastAsia="仿宋;??" w:cs="仿宋;??"/>
                <w:b/>
                <w:b/>
                <w:bCs/>
                <w:sz w:val="24"/>
              </w:rPr>
            </w:pPr>
            <w:r>
              <w:rPr>
                <w:rFonts w:ascii="仿宋;??" w:hAnsi="仿宋;??" w:cs="仿宋;??" w:eastAsia="仿宋;??"/>
                <w:b/>
                <w:bCs/>
                <w:sz w:val="24"/>
              </w:rPr>
              <w:t>被执行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仿宋;??" w:hAnsi="仿宋;??" w:eastAsia="仿宋;??" w:cs="仿宋;??"/>
                <w:b/>
                <w:b/>
                <w:bCs/>
                <w:sz w:val="24"/>
              </w:rPr>
            </w:pPr>
            <w:r>
              <w:rPr>
                <w:rFonts w:ascii="仿宋;??" w:hAnsi="仿宋;??" w:cs="仿宋;??" w:eastAsia="仿宋;??"/>
                <w:b/>
                <w:bCs/>
                <w:sz w:val="24"/>
              </w:rPr>
              <w:t>收款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仿宋;??" w:hAnsi="仿宋;??" w:eastAsia="仿宋;??" w:cs="仿宋;??"/>
                <w:b/>
                <w:b/>
                <w:bCs/>
                <w:sz w:val="24"/>
              </w:rPr>
            </w:pPr>
            <w:r>
              <w:rPr>
                <w:rFonts w:ascii="仿宋;??" w:hAnsi="仿宋;??" w:cs="仿宋;??" w:eastAsia="仿宋;??"/>
                <w:b/>
                <w:bCs/>
                <w:sz w:val="24"/>
              </w:rPr>
              <w:t>发放金额</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仿宋;??" w:hAnsi="仿宋;??" w:eastAsia="仿宋;??" w:cs="仿宋;??"/>
                <w:b/>
                <w:b/>
                <w:bCs/>
                <w:sz w:val="24"/>
              </w:rPr>
            </w:pPr>
            <w:r>
              <w:rPr>
                <w:rFonts w:ascii="仿宋;??" w:hAnsi="仿宋;??" w:cs="仿宋;??" w:eastAsia="仿宋;??"/>
                <w:b/>
                <w:bCs/>
                <w:sz w:val="24"/>
              </w:rPr>
              <w:t>代领原因</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仿宋;??" w:hAnsi="仿宋;??" w:eastAsia="仿宋;??" w:cs="仿宋;??"/>
                <w:b/>
                <w:b/>
                <w:bCs/>
                <w:sz w:val="24"/>
              </w:rPr>
            </w:pPr>
            <w:r>
              <w:rPr>
                <w:rFonts w:ascii="仿宋;??" w:hAnsi="仿宋;??" w:cs="仿宋;??" w:eastAsia="仿宋;??"/>
                <w:b/>
                <w:bCs/>
                <w:sz w:val="24"/>
              </w:rPr>
              <w:t>联系人</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pPr>
            <w:r>
              <w:rPr>
                <w:rFonts w:ascii="仿宋;??" w:hAnsi="仿宋;??" w:cs="仿宋;??" w:eastAsia="仿宋;??"/>
                <w:sz w:val="24"/>
              </w:rPr>
              <w:t>（</w:t>
            </w:r>
            <w:r>
              <w:rPr>
                <w:rFonts w:eastAsia="仿宋;??" w:cs="仿宋;??" w:ascii="仿宋;??" w:hAnsi="仿宋;??"/>
                <w:sz w:val="24"/>
              </w:rPr>
              <w:t>2023</w:t>
            </w:r>
            <w:r>
              <w:rPr>
                <w:rFonts w:ascii="仿宋;??" w:hAnsi="仿宋;??" w:cs="仿宋;??" w:eastAsia="仿宋;??"/>
                <w:sz w:val="24"/>
              </w:rPr>
              <w:t>）粤</w:t>
            </w:r>
            <w:r>
              <w:rPr>
                <w:rFonts w:eastAsia="仿宋;??" w:cs="仿宋;??" w:ascii="仿宋;??" w:hAnsi="仿宋;??"/>
                <w:sz w:val="24"/>
              </w:rPr>
              <w:t>0703</w:t>
            </w:r>
            <w:r>
              <w:rPr>
                <w:rFonts w:ascii="仿宋;??" w:hAnsi="仿宋;??" w:cs="仿宋;??" w:eastAsia="仿宋;??"/>
                <w:sz w:val="24"/>
              </w:rPr>
              <w:t>执</w:t>
            </w:r>
            <w:r>
              <w:rPr>
                <w:rFonts w:eastAsia="仿宋;??" w:cs="仿宋;??" w:ascii="仿宋;??" w:hAnsi="仿宋;??"/>
                <w:sz w:val="24"/>
              </w:rPr>
              <w:t>9454</w:t>
            </w:r>
            <w:r>
              <w:rPr>
                <w:rFonts w:ascii="仿宋;??" w:hAnsi="仿宋;??" w:cs="仿宋;??" w:eastAsia="仿宋;??"/>
                <w:sz w:val="24"/>
              </w:rPr>
              <w:t>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仿宋;??" w:hAnsi="仿宋;??" w:eastAsia="仿宋;??" w:cs="仿宋;??"/>
                <w:sz w:val="24"/>
              </w:rPr>
            </w:pPr>
            <w:r>
              <w:rPr>
                <w:rFonts w:ascii="仿宋;??" w:hAnsi="仿宋;??" w:cs="仿宋;??" w:eastAsia="仿宋;??"/>
                <w:sz w:val="24"/>
              </w:rPr>
              <w:t>李玉佳</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仿宋;??" w:hAnsi="仿宋;??" w:eastAsia="仿宋;??" w:cs="仿宋;??"/>
                <w:sz w:val="24"/>
              </w:rPr>
            </w:pPr>
            <w:r>
              <w:rPr>
                <w:rFonts w:ascii="仿宋;??" w:hAnsi="仿宋;??" w:cs="仿宋;??" w:eastAsia="仿宋;??"/>
                <w:sz w:val="24"/>
              </w:rPr>
              <w:t>曾志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仿宋;??" w:hAnsi="仿宋;??" w:eastAsia="仿宋;??" w:cs="仿宋;??"/>
                <w:sz w:val="24"/>
              </w:rPr>
            </w:pPr>
            <w:r>
              <w:rPr>
                <w:rFonts w:ascii="仿宋;??" w:hAnsi="仿宋;??" w:cs="仿宋;??" w:eastAsia="仿宋;??"/>
                <w:sz w:val="24"/>
              </w:rPr>
              <w:t>杨艳青</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仿宋;??" w:hAnsi="仿宋;??" w:eastAsia="仿宋;??" w:cs="仿宋;??"/>
                <w:sz w:val="24"/>
              </w:rPr>
            </w:pPr>
            <w:r>
              <w:rPr>
                <w:rFonts w:eastAsia="仿宋;??" w:cs="仿宋;??" w:ascii="仿宋;??" w:hAnsi="仿宋;??"/>
                <w:sz w:val="24"/>
              </w:rPr>
              <w:t>65077.57</w:t>
            </w:r>
            <w:r>
              <w:rPr>
                <w:rFonts w:ascii="仿宋;??" w:hAnsi="仿宋;??" w:cs="仿宋;??" w:eastAsia="仿宋;??"/>
                <w:sz w:val="24"/>
              </w:rPr>
              <w:t>元</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仿宋;??" w:hAnsi="仿宋;??" w:eastAsia="仿宋;??" w:cs="仿宋;??"/>
                <w:sz w:val="24"/>
              </w:rPr>
            </w:pPr>
            <w:r>
              <w:rPr>
                <w:rFonts w:ascii="仿宋;??" w:hAnsi="仿宋;??" w:cs="仿宋;??" w:eastAsia="仿宋;??"/>
                <w:sz w:val="24"/>
              </w:rPr>
              <w:t>本案被处置房屋系案外人与被执行人曾志营婚姻关系存续期间取得属夫妻共同财产，故案外人占</w:t>
            </w:r>
            <w:r>
              <w:rPr>
                <w:rFonts w:eastAsia="仿宋;??" w:cs="仿宋;??" w:ascii="仿宋;??" w:hAnsi="仿宋;??"/>
                <w:sz w:val="24"/>
              </w:rPr>
              <w:t>50%</w:t>
            </w:r>
            <w:r>
              <w:rPr>
                <w:rFonts w:ascii="仿宋;??" w:hAnsi="仿宋;??" w:cs="仿宋;??" w:eastAsia="仿宋;??"/>
                <w:sz w:val="24"/>
              </w:rPr>
              <w:t>份额</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rFonts w:ascii="仿宋;??" w:hAnsi="仿宋;??" w:eastAsia="仿宋;??" w:cs="仿宋;??"/>
                <w:sz w:val="24"/>
              </w:rPr>
            </w:pPr>
            <w:r>
              <w:rPr>
                <w:rFonts w:ascii="仿宋;??" w:hAnsi="仿宋;??" w:cs="仿宋;??" w:eastAsia="仿宋;??"/>
                <w:sz w:val="24"/>
              </w:rPr>
              <w:t>林法官</w:t>
            </w:r>
            <w:r>
              <w:rPr>
                <w:rFonts w:eastAsia="仿宋;??" w:cs="仿宋;??" w:ascii="仿宋;??" w:hAnsi="仿宋;??"/>
                <w:sz w:val="24"/>
              </w:rPr>
              <w:t>0750-3607396</w:t>
            </w:r>
          </w:p>
        </w:tc>
      </w:tr>
    </w:tbl>
    <w:p>
      <w:pPr>
        <w:pStyle w:val="Normal"/>
        <w:ind w:firstLine="640"/>
        <w:jc w:val="right"/>
        <w:textAlignment w:val="auto"/>
        <w:rPr>
          <w:rFonts w:ascii="仿宋;??" w:hAnsi="仿宋;??" w:eastAsia="仿宋;??" w:cs="仿宋;??"/>
          <w:sz w:val="32"/>
          <w:szCs w:val="32"/>
        </w:rPr>
      </w:pPr>
      <w:r>
        <w:rPr>
          <w:rFonts w:eastAsia="仿宋;??" w:cs="仿宋;??" w:ascii="仿宋;??" w:hAnsi="仿宋;??"/>
          <w:sz w:val="32"/>
          <w:szCs w:val="32"/>
        </w:rPr>
      </w:r>
    </w:p>
    <w:p>
      <w:pPr>
        <w:pStyle w:val="Normal"/>
        <w:ind w:firstLine="640"/>
        <w:jc w:val="right"/>
        <w:textAlignment w:val="auto"/>
        <w:rPr>
          <w:rFonts w:ascii="仿宋;??" w:hAnsi="仿宋;??" w:eastAsia="仿宋;??" w:cs="仿宋;??"/>
          <w:sz w:val="32"/>
          <w:szCs w:val="32"/>
        </w:rPr>
      </w:pPr>
      <w:r>
        <w:rPr>
          <w:rFonts w:eastAsia="仿宋;??" w:cs="仿宋;??" w:ascii="仿宋;??" w:hAnsi="仿宋;??"/>
          <w:sz w:val="32"/>
          <w:szCs w:val="32"/>
        </w:rPr>
      </w:r>
    </w:p>
    <w:p>
      <w:pPr>
        <w:pStyle w:val="Normal"/>
        <w:ind w:firstLine="640"/>
        <w:jc w:val="right"/>
        <w:textAlignment w:val="auto"/>
        <w:rPr>
          <w:rFonts w:ascii="仿宋;??" w:hAnsi="仿宋;??" w:eastAsia="仿宋;??" w:cs="仿宋;??"/>
          <w:sz w:val="32"/>
          <w:szCs w:val="32"/>
        </w:rPr>
      </w:pPr>
      <w:r>
        <w:rPr>
          <w:rFonts w:eastAsia="仿宋;??" w:cs="仿宋;??" w:ascii="仿宋;??" w:hAnsi="仿宋;??"/>
          <w:sz w:val="32"/>
          <w:szCs w:val="32"/>
        </w:rPr>
      </w:r>
    </w:p>
    <w:p>
      <w:pPr>
        <w:pStyle w:val="Normal"/>
        <w:spacing w:lineRule="exact" w:line="360"/>
        <w:ind w:right="-932" w:hanging="0"/>
        <w:jc w:val="right"/>
        <w:textAlignment w:val="auto"/>
        <w:rPr/>
      </w:pPr>
      <w:r>
        <w:rPr>
          <w:rFonts w:ascii="仿宋;??" w:hAnsi="仿宋;??" w:cs="仿宋;??" w:eastAsia="仿宋;??"/>
          <w:sz w:val="32"/>
          <w:szCs w:val="32"/>
        </w:rPr>
        <w:t>二〇二四年五月二十八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
    <w:charset w:val="86"/>
    <w:family w:val="auto"/>
    <w:pitch w:val="variable"/>
  </w:font>
  <w:font w:name="仿宋">
    <w:altName w:val="??"/>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color w:val="FF0000"/>
      <w:sz w:val="44"/>
      <w:szCs w:val="24"/>
    </w:rPr>
  </w:style>
  <w:style w:type="paragraph" w:styleId="Heading2">
    <w:name w:val="Heading 2"/>
    <w:basedOn w:val="Normal"/>
    <w:next w:val="Style13"/>
    <w:qFormat/>
    <w:pPr>
      <w:keepNext w:val="true"/>
      <w:numPr>
        <w:ilvl w:val="1"/>
        <w:numId w:val="1"/>
      </w:numPr>
      <w:jc w:val="right"/>
      <w:outlineLvl w:val="1"/>
    </w:pPr>
    <w:rPr>
      <w:rFonts w:eastAsia="仿宋_GB2312;??_GB2312"/>
      <w:color w:val="000080"/>
      <w:sz w:val="32"/>
      <w:szCs w:val="24"/>
    </w:rPr>
  </w:style>
  <w:style w:type="character" w:styleId="Style12">
    <w:name w:val="默认段落字体"/>
    <w:qFormat/>
    <w:rPr>
      <w:sz w:val="24"/>
      <w:szCs w:val="24"/>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 w:val="21"/>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3:57:00Z</dcterms:created>
  <dc:creator>fy</dc:creator>
  <dc:description/>
  <dc:language>en-US</dc:language>
  <cp:lastModifiedBy>NTKO</cp:lastModifiedBy>
  <dcterms:modified xsi:type="dcterms:W3CDTF">2024-05-28T0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8C6F149A8448799AA622D6F095E162</vt:lpwstr>
  </property>
  <property fmtid="{D5CDD505-2E9C-101B-9397-08002B2CF9AE}" pid="3" name="KSOProductBuildVer">
    <vt:lpwstr>2052-11.1.0.10495</vt:lpwstr>
  </property>
</Properties>
</file>